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b/>
          <w:sz w:val="28"/>
          <w:szCs w:val="28"/>
          <w:lang w:eastAsia="ar-SA"/>
        </w:rPr>
        <w:t>Dichiarazione personale cumulativ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</w:rPr>
        <w:t>( in carta libera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___l___ sottoscritt… ________________________________________________________ nat… il 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a_____________________________________________________________(prov.)___________________ in servizio  presso  __________________________________________________  in qualità di  docente T.I.</w:t>
      </w:r>
    </w:p>
    <w:p>
      <w:pPr>
        <w:pStyle w:val="Normal"/>
        <w:rPr>
          <w:rFonts w:ascii="Arial Narrow" w:hAnsi="Arial Narrow" w:cs="Arial Narrow"/>
          <w:lang w:eastAsia="ar-SA"/>
        </w:rPr>
      </w:pPr>
      <w:r>
        <w:rPr>
          <w:rFonts w:eastAsia="Arial Narrow" w:cs="Arial Narrow" w:ascii="Arial Narrow" w:hAnsi="Arial Narrow"/>
          <w:b/>
          <w:lang w:eastAsia="ar-SA"/>
        </w:rPr>
        <w:t xml:space="preserve">                                                                           </w:t>
      </w:r>
      <w:r>
        <w:rPr>
          <w:rFonts w:cs="Arial Narrow" w:ascii="Arial Narrow" w:hAnsi="Arial Narrow"/>
          <w:b/>
          <w:lang w:eastAsia="ar-SA"/>
        </w:rPr>
        <w:t>DICHIARA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sotto la propria personale responsabilità ai sensi dell’art. 46 e successivi del D.P.R. 28.12.2000, n. 445, consapevole delle  responsabilità penali previste dall’art. 76 del D.P.R. 28.12.2000, n.445 in caso di dichiarazioni mendaci, quanto segue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(Barrare le caselle e compilare le sezioni che interessano)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[  ]</w:t>
        <w:tab/>
        <w:t xml:space="preserve">Ricongiungimento ai genitori o ai figli per i non coniugati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di essere________________ e di essere figli… di _______________________________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</w:t>
      </w:r>
      <w:r>
        <w:rPr>
          <w:rFonts w:cs="Arial Narrow" w:ascii="Arial Narrow" w:hAnsi="Arial Narrow"/>
          <w:sz w:val="18"/>
          <w:szCs w:val="18"/>
        </w:rPr>
        <w:t>(celibe, nubile)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di essere genitore di_______________________________________________________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residente nel Comune di ________________________________ (prov. ___ ) - via/piazza ____________________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___________________________ n°___ dal _______________________________ con cui intende ricongiungersi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6" w:space="1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[  ]</w:t>
        <w:tab/>
        <w:t xml:space="preserve">Ricongiungimento al coniuge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di essere coniugat…  con _________________________________________________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residente nel Comune di ___________________________________ (prov.____ ) - via/piazza 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___________________________ n° ___ dal ______________________________  con cui intende ricongiungersi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6" w:space="1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[  ]</w:t>
        <w:tab/>
        <w:t>Documentazione dell'esistenza dei figli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" w:ascii="Arial Narrow" w:hAnsi="Arial Narrow"/>
        </w:rPr>
        <w:t>di essere genitore dei seguenti figli residenti nel Comune di _________________________________ (prov. ____ )</w:t>
      </w:r>
    </w:p>
    <w:p>
      <w:pPr>
        <w:pStyle w:val="Normal"/>
        <w:overflowPunct w:val="false"/>
        <w:autoSpaceDE w:val="false"/>
        <w:spacing w:before="0" w:after="120"/>
        <w:ind w:left="708" w:hanging="0"/>
        <w:jc w:val="both"/>
        <w:textAlignment w:val="baseline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[    ] di avere i seguenti figli minori di 6 anni:</w:t>
      </w:r>
    </w:p>
    <w:p>
      <w:pPr>
        <w:pStyle w:val="Normal"/>
        <w:spacing w:before="0" w:after="120"/>
        <w:ind w:left="708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.......................................................... nato a ............................................... il  .................................</w:t>
      </w:r>
    </w:p>
    <w:p>
      <w:pPr>
        <w:pStyle w:val="Normal"/>
        <w:spacing w:before="0" w:after="120"/>
        <w:ind w:left="708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.......................................................... nato a ............................................... il.................................</w:t>
      </w:r>
    </w:p>
    <w:p>
      <w:pPr>
        <w:pStyle w:val="Normal"/>
        <w:spacing w:before="0" w:after="120"/>
        <w:ind w:left="708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[   ] di avere i seguenti figli di età compresa tra 6 e 18 anni:</w:t>
      </w:r>
    </w:p>
    <w:p>
      <w:pPr>
        <w:pStyle w:val="Normal"/>
        <w:spacing w:before="0" w:after="120"/>
        <w:ind w:left="708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.......................................................... nato a ...............................................il .................................</w:t>
      </w:r>
    </w:p>
    <w:p>
      <w:pPr>
        <w:pStyle w:val="Normal"/>
        <w:spacing w:before="0" w:after="120"/>
        <w:ind w:left="708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.......................................................... nato a............................................... il.................................</w:t>
      </w:r>
    </w:p>
    <w:p>
      <w:pPr>
        <w:pStyle w:val="Normal"/>
        <w:spacing w:before="0" w:after="120"/>
        <w:ind w:left="708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.......................................................... nato a............................................... il................................. maggiorenne affetto da infermità o difetto fisico o mentale causa inidoneità permanente ed assoluta a proficuo lavoro</w:t>
      </w:r>
    </w:p>
    <w:p>
      <w:pPr>
        <w:pStyle w:val="Normal"/>
        <w:pBdr>
          <w:bottom w:val="double" w:sz="6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[  ]</w:t>
        <w:tab/>
        <w:t>Ricongiungimento ai genitori o ai figli in caso di separazione o divorzio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di essere divorziat….</w:t>
        <w:tab/>
        <w:t xml:space="preserve"> con sentenza del Tribunale di __________________________ in data 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di essere separat….</w:t>
        <w:tab/>
        <w:t>consensualmente o legalmente con atto del Trib. di ___________________ in data ________</w:t>
      </w:r>
    </w:p>
    <w:p>
      <w:pPr>
        <w:pStyle w:val="Normal"/>
        <w:pBdr>
          <w:bottom w:val="double" w:sz="6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[  ]</w:t>
        <w:tab/>
        <w:t>Assistenza di parenti da ricoverare in istituto di cura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eastAsia="ar-SA"/>
        </w:rPr>
        <w:t xml:space="preserve">         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che __________________________________ che con lo scrivente ha il rapporto di parentela di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può essere assistito soltanto nel Comune di _____________________ in quanto nella sede di titolarità  non esiste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un  istituto di cura nel quale il medesimo possa essere assistito </w:t>
      </w:r>
    </w:p>
    <w:p>
      <w:pPr>
        <w:pStyle w:val="Normal"/>
        <w:pBdr>
          <w:bottom w:val="double" w:sz="6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[  ]</w:t>
        <w:tab/>
        <w:t>Superamento di concorso ordinario di grado pari o superiore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</w:rPr>
        <w:t>di aver superato un pubblico concorso per titoli ed esami del Personale Docente per la scuola 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bandito dal ___________________________________________ ai sensi d…. ________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</w:t>
      </w:r>
      <w:r>
        <w:rPr>
          <w:rFonts w:cs="Arial Narrow" w:ascii="Arial Narrow" w:hAnsi="Arial Narrow"/>
          <w:sz w:val="18"/>
          <w:szCs w:val="18"/>
        </w:rPr>
        <w:t>(U.S.P. di…, Sovrintendenza di…)                                                                     (estremi del Bando)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per la classe di concorso/posto______________________________________________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di aver riportato la seguente votazione:  prova scritta___________  prova orale____________Totale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di aver sostenuto l’accertamento per la lingua straniera (scuola primaria) __________________________ e di aver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riportato    la votazione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 di essere stat__ inclus__ nella relativa graduatoria di merito al posto___________________________________</w:t>
      </w:r>
    </w:p>
    <w:p>
      <w:pPr>
        <w:pStyle w:val="Normal"/>
        <w:pBdr>
          <w:bottom w:val="double" w:sz="6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[  ]</w:t>
        <w:tab/>
        <w:t>Dichiarazione possesso abilitazione per passaggio di cattedra o di ruolo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di aver conseguito l'abilitazione per la classe di concorso/posto__________________________________________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a seguito di  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</w:t>
      </w:r>
      <w:r>
        <w:rPr>
          <w:rFonts w:cs="Arial Narrow" w:ascii="Arial Narrow" w:hAnsi="Arial Narrow"/>
          <w:sz w:val="18"/>
          <w:szCs w:val="18"/>
        </w:rPr>
        <w:t>(indicare il tipo di procedura,  gli estremi del bando e dall’U.S.P. o Sovrintendenza interessato   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e di aver riportato la seguente votazione, prova scritta____________ prova orale_________ Totale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  ] di essere in possesso del diploma di maturità magistrale conseguito nell’anno scolastico__________ presso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_________________________________________________________ il __________________________________ </w:t>
      </w:r>
    </w:p>
    <w:p>
      <w:pPr>
        <w:pStyle w:val="Normal"/>
        <w:pBdr>
          <w:bottom w:val="double" w:sz="6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[  ]   Docenti utilizzati in altra classe di conc. per la quale sono abilitati e per la quale chiedono il passaggio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di essere stato utilizzato negli anni scol.</w:t>
        <w:tab/>
        <w:t>_________________ presso_____________________________________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</w:t>
      </w:r>
      <w:r>
        <w:rPr>
          <w:rFonts w:cs="Arial Narrow" w:ascii="Arial Narrow" w:hAnsi="Arial Narrow"/>
        </w:rPr>
        <w:t>_________________ presso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nella classe di concorso_________________________________ e di richiedere il passaggio per la medesima classe     </w:t>
      </w:r>
    </w:p>
    <w:p>
      <w:pPr>
        <w:pStyle w:val="Normal"/>
        <w:pBdr>
          <w:bottom w:val="double" w:sz="6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[  ]  Partecipazione agli Esami di Stato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di aver partecipato ai nuovi Esami di Stato negli a.s. 1998/1999 – 1999/2000 – 2000/200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</w:t>
        <w:tab/>
        <w:t xml:space="preserve"> presso _____________________________________ in qualità di 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</w:t>
        <w:tab/>
        <w:t xml:space="preserve"> presso _____________________________________ in qualità di ____________________________</w:t>
      </w:r>
    </w:p>
    <w:p>
      <w:pPr>
        <w:pStyle w:val="Normal"/>
        <w:pBdr>
          <w:bottom w:val="double" w:sz="6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[  ]</w:t>
        <w:tab/>
        <w:t>Corsi di specializzazione/perfezionamento/laurea/dottorato di ricerc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</w:rPr>
        <w:t>[  ]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di essere in possesso del seguente diploma di specializzazione e/o perfezionamento:  __________________________ _________________ conseguito il ____________ ai sensi ________ durata _____ presso _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</w:rPr>
        <w:t>[  ] di essere in possesso del seguente diploma universitario ___________________________________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onseguito il __________________ presso __________________________________________________________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</w:rPr>
        <w:t xml:space="preserve">[  ] di essere in possesso del titolo di Dottorato di Ricerca  _________________________________________________ 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[  ]</w:t>
        <w:tab/>
        <w:t>Corsi di specializzazione/perfezionamento/laurea/dottorato di ricerc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</w:rPr>
        <w:t>[  ]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di essere in possesso del seguente diploma di specializzazione e/o perfezionamento:  __________________________ ___________________ conseguito il ____________ ai sensi ________ durata _____ presso _______________________ con il superamento di n. _____ esami specifici per ogni materia del corso dei singoli anni e di un esame finale.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  ] di essere in possesso del seguente diploma universitario 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onseguito il __________________ presso __________________________________________________________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[  ] di essere in possesso del titolo di Dottorato di Ricerca  _________________________________________________ </w:t>
      </w:r>
    </w:p>
    <w:p>
      <w:pPr>
        <w:pStyle w:val="Normal"/>
        <w:pBdr>
          <w:bottom w:val="double" w:sz="6" w:space="1" w:color="000000"/>
        </w:pBdr>
        <w:ind w:left="708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[  ]</w:t>
        <w:tab/>
        <w:t>Corsi di specializzazione/perfezionamento/laurea/dottorato di ricerca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</w:rPr>
        <w:t>[  ]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di essere in possesso del seguente diploma di specializzazione e/o perfezionamento: ________________________ ____________________ conseguito il ____________ ai sensi ________ durata _____ presso ______________________ con il superamento di n. _____ esami specifici per ogni materia del corso dei singoli anni e di un esame finale.</w:t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  ] di essere in possesso del seguente diploma universitario ________________________________________________</w:t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onseguito il __________________ presso __________________________________________________________</w:t>
      </w:r>
    </w:p>
    <w:p>
      <w:pPr>
        <w:pStyle w:val="Normal"/>
        <w:ind w:left="70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[  ] di essere in possesso del titolo di Dottorato di Ricerca  _________________________________________________ </w:t>
      </w:r>
    </w:p>
    <w:p>
      <w:pPr>
        <w:pStyle w:val="Normal"/>
        <w:ind w:left="709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[  ]</w:t>
        <w:tab/>
        <w:t>Specializzazione sul sostegn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 aver conseguito il titolo di specializzazione monovalente (udito-vista- psicofisici ), polivalente per l’insegnamento      su posti di sostegno nella scuola ____________________________________ conseguito il _____________________  presso ________________________________________________________ ai sensi ___________________________</w:t>
      </w:r>
    </w:p>
    <w:p>
      <w:pPr>
        <w:pStyle w:val="Normal"/>
        <w:pBdr>
          <w:bottom w:val="double" w:sz="6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_____________________                                                                                   Firm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</w:t>
      </w:r>
      <w:r>
        <w:rPr>
          <w:rFonts w:cs="Arial Narrow" w:ascii="Arial Narrow" w:hAnsi="Arial Narrow"/>
        </w:rPr>
        <w:t>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LENCO CONCORSI E SESSIONI ABILITANTI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81"/>
      </w:tblGrid>
      <w:tr>
        <w:trPr>
          <w:trHeight w:val="478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UOLA ELEMENTA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68; 20.03.75  - Conc. Ord. Scuola Element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M. 3/9/82   - Conc. Ord. Scuola Elemen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1/12/84 - Conc. Ord. Scuola Elemen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5/4/90 - Conc. Riser. Scuola Element.</w:t>
              <w:tab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M. 23.3.90 - Conc. Ord. Scuola Elemen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M. 20.10.94 - Conc. Ord. Scuola Element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fr-FR"/>
              </w:rPr>
              <w:t xml:space="preserve">D.D.G. - 2.4.99 - Conc. Ord. </w:t>
            </w:r>
            <w:r>
              <w:rPr>
                <w:rFonts w:cs="Arial Narrow" w:ascii="Arial Narrow" w:hAnsi="Arial Narrow"/>
              </w:rPr>
              <w:t>Scuola Elemen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153/99 Conc. Ris. Scuola Elemen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33/2000 - Conc. Riserv. Scuola Elemen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1/01 -  Conc. Ris. Scuola Elemen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UOLA MATERN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272; 3.9.82 - Conc. Ord. Scuola Matern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90; 9.3.84 - Conc. Ord. Scuola Matern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217; 29.7.86 - Conc. Ord. Scuola Matern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M. 23.3.90 - Conc. Ord. Scuola Matern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fr-FR"/>
              </w:rPr>
              <w:t xml:space="preserve">D.D.G. 6.4.99  - Conc. Ord. </w:t>
            </w:r>
            <w:r>
              <w:rPr>
                <w:rFonts w:cs="Arial Narrow" w:ascii="Arial Narrow" w:hAnsi="Arial Narrow"/>
              </w:rPr>
              <w:t>Scuola Matern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153/99 Conc. Ris. Scuola Matern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33/2000 - Conc. Riserv. Scuola Matern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1/01 - Conc. Ris. Scuola Materna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UOLA SECONDAR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 463/7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02/09/82 ab. ris. Artt.35 e 76 L. 27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M. 04/09/82 Conc. Ord. Scuola sup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04/09/82 Conc. Ord. Scuola Med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M. 29/12/84 Conc. Ord. Scuola sup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29/12/84 Conc. Ord. Scuola Med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170 del 20/06/88 - ab. ris. Scuola sup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394 del 18/11/89 - ab. ris. Scuola Med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M. 23/03/90 - Conc. Ord. Scuola media e sup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M. 23/01/94 corsi di riconversione prof.l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395 del 18/11/89 - ab. ris. Scuola sup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.M. 99 del 09/04/90 - ab. ris. Scuola Media (Private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.M. 100 del 09/04/90 - ab. ris. Scuola sup. (Private)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O.M. 79 del 26/03/90 - ab. ris. Ed. fisica e music. </w:t>
            </w:r>
            <w:r>
              <w:rPr>
                <w:rFonts w:cs="Arial Narrow" w:ascii="Arial Narrow" w:hAnsi="Arial Narrow"/>
                <w:lang w:val="de-DE"/>
              </w:rPr>
              <w:t>S.M.S.</w:t>
            </w:r>
          </w:p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O.M. 153/99 - ab. ris. L.124/99</w:t>
            </w:r>
          </w:p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O.M. 33/00 - ab. ris. L.124/99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de-DE"/>
              </w:rPr>
              <w:t xml:space="preserve">O.M. 1/01 - ab. ris. </w:t>
            </w:r>
            <w:r>
              <w:rPr>
                <w:rFonts w:cs="Arial Narrow" w:ascii="Arial Narrow" w:hAnsi="Arial Narrow"/>
                <w:lang w:val="fr-FR"/>
              </w:rPr>
              <w:t>L.124/99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fr-FR"/>
              </w:rPr>
              <w:t xml:space="preserve">D.D.G. 31/03/99 - Conc. Ord. </w:t>
            </w:r>
            <w:r>
              <w:rPr>
                <w:rFonts w:cs="Arial Narrow" w:ascii="Arial Narrow" w:hAnsi="Arial Narrow"/>
              </w:rPr>
              <w:t>Ambiti disciplinar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D.G. 01/04/99 - Conc. Ord. Classi di Concorso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36:00Z</dcterms:created>
  <dc:creator>-</dc:creator>
  <dc:description/>
  <cp:keywords/>
  <dc:language>en-US</dc:language>
  <cp:lastModifiedBy>applicato4</cp:lastModifiedBy>
  <cp:lastPrinted>2013-01-07T11:05:00Z</cp:lastPrinted>
  <dcterms:modified xsi:type="dcterms:W3CDTF">2013-12-02T11:31:00Z</dcterms:modified>
  <cp:revision>3</cp:revision>
  <dc:subject/>
  <dc:title>=====================================================================================</dc:title>
</cp:coreProperties>
</file>